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2 от 29.03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котировок  в электронной форме № 31704887151 от 14.03.2017 г. на право заключения договора на поставку информационных плакат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671"/>
        <w:gridCol w:w="170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spacing w:before="240" w:after="120"/>
              <w:jc w:val="both"/>
              <w:rPr>
                <w:rFonts w:ascii="Times New Roman" w:hAnsi="Times New Roman" w:eastAsia="MS Mincho;ＭＳ 明朝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Внесены изменения в Описание товара п. 4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кат информационный предупредительный»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 xml:space="preserve"> в 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en-US"/>
              </w:rPr>
              <w:t>Форм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4"/>
                <w:szCs w:val="24"/>
              </w:rPr>
              <w:t>е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en-US"/>
              </w:rPr>
              <w:t xml:space="preserve"> 3 ТЕХНИКО-КОММЕРЧЕСКОЕ ПРЕДЛО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 w:val="false"/>
                <w:b w:val="false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>Внесены изменения в Описание товара п. 4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акат информационный предупредительный»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 xml:space="preserve"> в Разделе 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</w:rPr>
              <w:t>IV</w:t>
            </w: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  <w:t xml:space="preserve"> Техническое задание Документации о закуп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kern w:val="2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/>
                <w:kern w:val="2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7-03-02T14:19:00Z</cp:lastPrinted>
  <dcterms:modified xsi:type="dcterms:W3CDTF">2017-03-29T11:38:00Z</dcterms:modified>
  <cp:revision>37</cp:revision>
  <dc:subject/>
  <dc:title/>
</cp:coreProperties>
</file>